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dróg gminnych</w:t>
      </w:r>
    </w:p>
    <w:p>
      <w:pPr>
        <w:pStyle w:val="Heading"/>
        <w:rPr/>
      </w:pPr>
      <w:r>
        <w:rPr/>
        <w:t>w granicach administracyjnych Miasta Zabrze</w:t>
      </w:r>
    </w:p>
    <w:p>
      <w:pPr>
        <w:pStyle w:val="Heading"/>
        <w:rPr/>
      </w:pPr>
      <w:r>
        <w:rPr/>
        <w:t>będących w utrzymaniu Miejskiego Zarządu Dróg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Dworc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Kazimierza Wiel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Koper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Krako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Norberta Kroczka (poprzednio Pl.Konstytucj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Padere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Słowia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Pl. Traugutta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Pl. Warszawski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Pl. Wolności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Pl. Purkopa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ul.11 Listopada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ul.1-Maja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ab/>
        <w:t>Aleja Szczęście Ludwika</w:t>
      </w:r>
    </w:p>
    <w:p>
      <w:pPr>
        <w:pStyle w:val="Normal"/>
        <w:numPr>
          <w:ilvl w:val="0"/>
          <w:numId w:val="2"/>
        </w:numPr>
        <w:ind w:left="1320" w:hanging="612"/>
        <w:rPr/>
      </w:pPr>
      <w:r>
        <w:rPr/>
        <w:t xml:space="preserve">    </w:t>
      </w:r>
      <w:r>
        <w:rPr/>
        <w:t>Aleja W. Korfantego (poprzednio Michałow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kacj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lfonsa Zgrzebnioka (poprzednio Dymitrow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nieli Krzywo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 ks. Antoniego Tomeczka (poprzednio ul.Grochowsk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rmii Krajowej (poprzednio Stalingradzk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sny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Ast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.Chrobr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.Śmiał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destinusa (poprzednio Rosenberg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llestr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łty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nac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n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rl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ator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inia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l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h.Warszawsk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ńczy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ra-Komor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r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rsi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oya Żele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a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at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odzi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 xml:space="preserve">ul.Bronde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u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y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zech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zo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rzó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uchenwaldczy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udow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ujocz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u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Bydgo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ecyl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ełmo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łop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mie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odkie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ojn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horz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ieszy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ieśl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iup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mentarna (poprzednio H.Sawickiej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op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ajk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arnie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ech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ereś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ęstoch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oga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ołgi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Czy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ale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amr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aszyńskiego (poprzednio Zawadz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ąb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ąbr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emb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ęb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ługo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oma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>
          <w:color w:val="000000"/>
        </w:rPr>
        <w:t>ul.Donnersmar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ożyn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rob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rzyma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ub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uc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ulę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worc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color w:val="000000"/>
        </w:rPr>
      </w:pPr>
      <w:r>
        <w:rPr>
          <w:color w:val="000000"/>
        </w:rPr>
        <w:t>ul.Dwo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yb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ygasi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ział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Dzierż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Feliksa Nowowiejskiego (poprzednio Dzierżyń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lang w:val="de-DE"/>
        </w:rPr>
      </w:pPr>
      <w:r>
        <w:rPr>
          <w:lang w:val="de-DE"/>
        </w:rPr>
        <w:t>ul.Fitelber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>
          <w:lang w:val="de-DE"/>
        </w:rPr>
      </w:pPr>
      <w:r>
        <w:rPr>
          <w:lang w:val="de-DE"/>
        </w:rPr>
        <w:t>ul.Folwark Weso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>
          <w:lang w:val="de-DE"/>
        </w:rPr>
        <w:t>ul.Fontanu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Franciszkańska (poprzednio Waryń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Fred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Froehlic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aj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a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ał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arribald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awrona (poprzednio Kniew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da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en.Grota-Roweckiego (poprzednio Rutkow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en.Władysława Andersa (poprzednio Pietrusińsk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 Georgiusa Agrico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ers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liwi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łog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nieżnie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1320" w:hanging="612"/>
        <w:rPr/>
      </w:pPr>
      <w:r>
        <w:rPr/>
        <w:t>ul.Goduli Karola</w:t>
      </w:r>
    </w:p>
    <w:p>
      <w:pPr>
        <w:pStyle w:val="Normal"/>
        <w:ind w:left="1320" w:hanging="612"/>
        <w:rPr/>
      </w:pPr>
      <w:r>
        <w:rPr/>
        <w:t>106.</w:t>
        <w:tab/>
        <w:t>ul.Gogola</w:t>
      </w:r>
    </w:p>
    <w:p>
      <w:pPr>
        <w:pStyle w:val="Normal"/>
        <w:ind w:left="1320" w:hanging="612"/>
        <w:rPr/>
      </w:pPr>
      <w:r>
        <w:rPr/>
        <w:t>107.</w:t>
        <w:tab/>
        <w:t>ul.Gogolińska</w:t>
      </w:r>
    </w:p>
    <w:p>
      <w:pPr>
        <w:pStyle w:val="Normal"/>
        <w:ind w:left="1320" w:hanging="612"/>
        <w:rPr/>
      </w:pPr>
      <w:r>
        <w:rPr/>
        <w:t>108.</w:t>
        <w:tab/>
        <w:t>ul.Gołębia</w:t>
      </w:r>
    </w:p>
    <w:p>
      <w:pPr>
        <w:pStyle w:val="Normal"/>
        <w:ind w:left="1320" w:hanging="612"/>
        <w:rPr/>
      </w:pPr>
      <w:r>
        <w:rPr/>
        <w:t>109.</w:t>
        <w:tab/>
        <w:t>ul.Goły</w:t>
      </w:r>
    </w:p>
    <w:p>
      <w:pPr>
        <w:pStyle w:val="Normal"/>
        <w:ind w:left="1320" w:hanging="612"/>
        <w:rPr/>
      </w:pPr>
      <w:r>
        <w:rPr/>
        <w:t>110.</w:t>
        <w:tab/>
        <w:t>ul.Gorzawskiego</w:t>
      </w:r>
    </w:p>
    <w:p>
      <w:pPr>
        <w:pStyle w:val="Normal"/>
        <w:ind w:left="1320" w:hanging="612"/>
        <w:rPr/>
      </w:pPr>
      <w:r>
        <w:rPr/>
        <w:t>111.</w:t>
        <w:tab/>
        <w:t>ul.Górnicza</w:t>
      </w:r>
    </w:p>
    <w:p>
      <w:pPr>
        <w:pStyle w:val="Normal"/>
        <w:ind w:left="708" w:hanging="0"/>
        <w:rPr/>
      </w:pPr>
      <w:r>
        <w:rPr/>
        <w:t>112.   ul.Górnoślą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Góry Św. An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Grażyńskiego (poprzednio Proletariatczyków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748" w:hanging="0"/>
        <w:rPr/>
      </w:pPr>
      <w:r>
        <w:rPr/>
        <w:t>ul.Grottg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Grunwald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Grzyb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all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andlowa wraz z drogą położoną na północ od ul. Handlowej oraz drogą położoną na południe od ul. Handl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arce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auptm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ermi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eweliu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Hutn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bło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giello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gieł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n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skół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s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strzęb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szcz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śmi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Jawor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Jesie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Jesio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Jodł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Joliot-Cu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Jowi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li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mie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mi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rcz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rdynała Wyszyńskiego (poprzednio 15-Grud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rł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rolin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szta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w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aźni Oświęcim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i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lim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lonowa (poprzednio Armii Lud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los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łod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łos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ły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by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chan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łłąt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łobrze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muny Pary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ndrat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nfederatów Bars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ńcowa (poprzednio Śliw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paln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rczo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rw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smow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ss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szy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ście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ściusz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walc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oźl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ak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as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asz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awc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ólewska (poprzednio Krasic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ólowej Jadwi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ólowej Kin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ó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u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uc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ruszy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s. Knosały (poprzednio Bojkow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s. Korde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s. Kozioł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309" w:hanging="561"/>
        <w:rPr/>
      </w:pPr>
      <w:r>
        <w:rPr/>
        <w:t>ul.Ks. Mend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sięcia H.Pobożnego (poprzednio Wieczor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sięcia Władysława Opolczyka (poprzednio Modzelews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up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up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ura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urpi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Kwia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az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awendowa (poprzednio PGR Nowy Dwó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c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l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nart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szczy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szka Biał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e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igo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iman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ip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omp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ondz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otn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ube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Lubu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ang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a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apk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a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ą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ą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owie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ukasze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Łukas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.Archanio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.Konopnic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c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jnu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kuszy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lcz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li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lw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łgorza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rcina Lutra (poprzednio Manifestu Lipcow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ria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szyńskiego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zowie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azu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edyków (poprzednio Rewolucji Październik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ehoff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erkur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ęczenników Majdan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ckie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czur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elży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koł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ko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ku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i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łodzież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ły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chna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drz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ra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rcis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rw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os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ro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Myśli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 Łu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 Piask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d Kanał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drz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pieral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rut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awr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iedo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iedur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iedziałk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 Niepokólczyckiego Franciszka  (poprzednio Kruczkows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co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czni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rw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wa Kolo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owodwo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Ny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.Maksymiliana Kolbe (poprzednio Nowotk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bjazd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brońców Westerpla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górka (poprzednio Hibne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kręż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krz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kuli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lszty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pa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po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rląt Lwowskich (poprzednio Pionierów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rzech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rzeszk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siedleń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ss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szka (poprzednio 12 Październ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Oświęcim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adl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ani Twardow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anieńskie Sk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ar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awlic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C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estalozz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iast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iec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iekarn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 xml:space="preserve">ul.Pileckiego Witolda (poprzednio Szenwald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i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la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lebiscy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lutonowego Ryszarda Szkub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łaskow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d Bor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dgó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dle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god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ko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ległych Górni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mo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niat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prz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r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śpiec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wstańców Ś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ozn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enży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omie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o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ud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zy Bram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zy Prochow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zyk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zyszow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rzy Uję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szczy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ta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uchał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uła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uszk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Py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acław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aj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at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atusz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ede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eform Rol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e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ejt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botn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chowi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dzi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g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goź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l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os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óża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u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yb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yb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ymarkie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ym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Rz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alomona Isaa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ąd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ej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iedle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ierak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ierot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iko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itki (poprzednio Majakows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ali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arb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ar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łodowskiej-Cu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oczyla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ko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łodc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łone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łowa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ło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obier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obie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oko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ol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osn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pichrz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poko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por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półdziel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reb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l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ra Kolo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romiej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ropo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sz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aw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okro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orczy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raża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ru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ruz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rzelców Bytoms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ty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afarc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czecin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czepaniak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część Boże (poprzednio Gwardii Lud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k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pita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ram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tyga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yb Wscho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ym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Szyman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cieg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lą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lęc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niadec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red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St.Kost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A.Bobo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Floriana (poprzednio PP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Ja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Jana (poprzednio Achtel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Jerz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 xml:space="preserve">ul.Św.Józef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Teresy (poprzednio Bon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 Urbana (poprzednio Marchlews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. Wawrzyńca (poprzednio KR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Świer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.Z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arg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arnogó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atarkiew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atrz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etmaj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ko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opol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or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oru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raktorzys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roc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ulipan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uw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y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Ty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 Uchodźców (poprzednio ul. J.Mag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. Stwos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j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jz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lek-Wal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lli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ndy (poprzednio Kawal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rmi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rsza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we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awrzyń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eindo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eyssenhoff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ęgie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arus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de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ej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erzb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l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lczka Macie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ose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osny Lu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śn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itkacego (poprzednio Gorki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ł. Łokiet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ł. Reymo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ładysława Grabskiego (poprzednio Pale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ojska Pol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o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ol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ołodyj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oźni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róbl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rzos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ybickiego (poprzednio Thalma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yci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yczółko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yspia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Wyzwol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błoc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kąt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kopi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 Zamenhoff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m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moy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olzi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pol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awiszy Czar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emb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go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ieleni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ie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ielo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jednoc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ło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wycięs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Zygmunta Augu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ela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erom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mu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nieński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ółkiew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uraw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wirki i Wig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9" w:leader="none"/>
        </w:tabs>
        <w:ind w:left="1729" w:hanging="981"/>
        <w:rPr/>
      </w:pPr>
      <w:r>
        <w:rPr/>
        <w:t>ul.Żywiecka</w:t>
      </w:r>
    </w:p>
    <w:p>
      <w:pPr>
        <w:pStyle w:val="Normal"/>
        <w:ind w:left="1729" w:hanging="0"/>
        <w:rPr/>
      </w:pPr>
      <w:r>
        <w:rPr/>
      </w:r>
    </w:p>
    <w:p>
      <w:pPr>
        <w:pStyle w:val="Normal"/>
        <w:ind w:left="1729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FORMACJE DODATKOWE:</w:t>
      </w:r>
    </w:p>
    <w:p>
      <w:pPr>
        <w:pStyle w:val="Normal"/>
        <w:jc w:val="both"/>
        <w:rPr/>
      </w:pPr>
      <w:r>
        <w:rPr>
          <w:color w:val="FF0000"/>
        </w:rPr>
        <w:t>1) Jako drogi wewnętrzne należy traktować tzw. sięgacze / odnogi od istniejących dróg publicznych.</w:t>
      </w:r>
    </w:p>
    <w:p>
      <w:pPr>
        <w:pStyle w:val="Normal"/>
        <w:jc w:val="both"/>
        <w:rPr/>
      </w:pPr>
      <w:r>
        <w:rPr>
          <w:color w:val="FF0000"/>
        </w:rPr>
        <w:t>2) Zgodnie z art. 8 ust. 1 ustawy z dnia 21.03.1985 roku o drogach publicznych „</w:t>
      </w:r>
      <w:r>
        <w:rPr>
          <w:i/>
          <w:color w:val="FF0000"/>
        </w:rPr>
        <w:t xml:space="preserve">Drogi,  drogi  rowerowe,  parkingi oraz place przeznaczone  do ruchu pojazdów, niezaliczone do żadnej </w:t>
        <w:br/>
        <w:t>z kategorii dróg publicznych i niezlokalizowane w pasie drogowym tych dróg są drogami wewnętrznymi</w:t>
      </w:r>
      <w:r>
        <w:rPr>
          <w:color w:val="FF0000"/>
        </w:rPr>
        <w:t>”.</w:t>
      </w:r>
    </w:p>
    <w:sectPr>
      <w:footerReference w:type="default" r:id="rId2"/>
      <w:type w:val="nextPage"/>
      <w:pgSz w:w="11906" w:h="16838"/>
      <w:pgMar w:left="1134" w:right="12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3"/>
      <w:numFmt w:val="decimal"/>
      <w:lvlText w:val="%1."/>
      <w:lvlJc w:val="left"/>
      <w:pPr>
        <w:tabs>
          <w:tab w:val="num" w:pos="708"/>
        </w:tabs>
        <w:ind w:left="1729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1:00Z</dcterms:created>
  <dc:creator>EDubiel</dc:creator>
  <dc:description/>
  <cp:keywords/>
  <dc:language>en-US</dc:language>
  <cp:lastModifiedBy>Mateusz Dabski</cp:lastModifiedBy>
  <cp:lastPrinted>2007-02-07T10:16:00Z</cp:lastPrinted>
  <dcterms:modified xsi:type="dcterms:W3CDTF">2022-05-12T09:23:00Z</dcterms:modified>
  <cp:revision>49</cp:revision>
  <dc:subject/>
  <dc:title>Wykaz dróg gminnych w granicach administracyjnych miasta Zabrze</dc:title>
</cp:coreProperties>
</file>